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4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SASTER MANAGEMENT AND MITIG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Organize in detail about phases of Disaster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Apply the disaster mitigation sequence for any natural disaster and analyse the do’s and dont’s that has to be adopted in case of any natural disaster discuss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impact of disasters with regard to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i) Health; (ii) Economic and (iii) Social issu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types of natural disasters in Indi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types of drought and analyse their impact over time from onset to realization of drough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level of sea rises with years due to many reasons. Discu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a process to slow down global warming phenomen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main features of a volcano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pose any six safety recommendations in case of volcanic erup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ommand the plan of disaster management for a nuclear power pla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Risk Management flow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Industrial disaster can be minimized by increased public awareness” Can you design an awareness programm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and elaborate the database uses in risk redu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the public awareness is helpful in risk redu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Rehabilitation of victi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various Steps in reconstruction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Vulnerability of disasters is a very important study which helps in disaster mitigation. Discu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disaster management and mitigation document considering Coimbatore city experiencing 3 times the average rainfall in the past 10 yea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various types of disast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9a2b3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9A772D-ABF0-4C46-AE5C-FCA26956C9B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  <Pages>1</Pages>
  <Words>299</Words>
  <Characters>1709</Characters>
  <CharactersWithSpaces>200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5:00Z</dcterms:created>
  <dc:creator>Ku</dc:creator>
  <dc:description/>
  <dc:language>en-US</dc:language>
  <cp:lastModifiedBy>Admin</cp:lastModifiedBy>
  <cp:lastPrinted>2016-09-21T16:48:00Z</cp:lastPrinted>
  <dcterms:modified xsi:type="dcterms:W3CDTF">2018-04-24T03:0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